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lang w:val="it-IT"/>
        </w:rPr>
        <w:t xml:space="preserve">                                          </w:t>
      </w:r>
      <w:r>
        <w:rPr>
          <w:b/>
          <w:sz w:val="32"/>
          <w:szCs w:val="32"/>
          <w:u w:val="single"/>
          <w:lang w:val="it-IT"/>
        </w:rPr>
        <w:t xml:space="preserve">BIBLIORAFT </w:t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  <w:t>COMISIA DE EVALUARE SI ASIGURAREA CALITATII</w:t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BIBLIORAFTUL CONTINE PORTOFOLIUL FORMAT DIN;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DECIZIA DE CONSTITUIRE C.E.A.C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LEGISLATIE IN DOMENIUL EVALUARII SI ASIGURARII CALITATII IN I.P.T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ATRIBUTIILE MEMBRILOR C.E.A.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pt-BR"/>
        </w:rPr>
        <w:t>REGULAMENTUL DE FUNCTIONARE C.E.A.C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STRATEGIA C.E.A.C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it-IT"/>
        </w:rPr>
        <w:t xml:space="preserve">PRINCIPIILE SI OBIECTIVELE C.E.A.C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LANIFICAREA ACTIVITATII C.E.A.C. 2010-2011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OPERATIONAL C.E.A.C. 2010-2011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PLAN DE IMBUNATATIRE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RAPORT ANUAL DE EVALUARE INTERNA </w:t>
      </w:r>
    </w:p>
    <w:p>
      <w:pPr>
        <w:pStyle w:val="Normal"/>
        <w:ind w:left="36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AN SCOLAR 2009-2010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it-IT"/>
        </w:rPr>
        <w:t xml:space="preserve">NOTE C.E.A.C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PROCESE VERBALE C.E.A.C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POLITICI SI PROCEDURI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REGULAMENTUL DE ORDINE INTERIOARA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LANUL DE ACTIUNE AL SCOLII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LANUL DE DEZVOLTARE INSTITUTIONAL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FORMULARE DE MONITORIZAR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REVISTA SCOLII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31:00Z</dcterms:created>
  <dc:creator>MSD</dc:creator>
  <dc:description/>
  <dc:language>en-US</dc:language>
  <cp:lastModifiedBy>Dana</cp:lastModifiedBy>
  <dcterms:modified xsi:type="dcterms:W3CDTF">2011-01-03T11:31:00Z</dcterms:modified>
  <cp:revision>2</cp:revision>
  <dc:subject/>
  <dc:title>BIBLIORAFT COMISIA DE EVALUARE SI ASIGURAREA CALITATII</dc:title>
</cp:coreProperties>
</file>